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MENT "Copyright: P.H.Welch, 199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{{{  ou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ut.repeat (VAL BYTE ch, VAL INT n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`ch' down the channel `out' `n'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f `n' is negativ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ut.ch (VAL BYTE ch, VAL INT field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`ch' in a fieldwidth `field' down `out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ieldwidth is too wide for `ch', it right-justifies `ch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paces on the left.  If the field is not wide enough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e `ch' anyway.  These rules for fieldwidth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ose used by the Pascal `write'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ut.string (VAL []BYTE s, VAL INT field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`s' in a fieldwidth `field' down `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ut.byte (VAL BYTE b, VAL INT field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`b' in a fieldwidth `field' down `out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ieldwidth is too wide for `b', it right-justifies `b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paces on the left.  If the field is not wide enough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e `b' anyway.  These rules for fieldwidth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ose used by the Pascal `write'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ut.number (VAL INT n, VAL INT field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`n' in a fieldwidth `field' down `out'. 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or fieldwidth ar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ut.bool (VAL BOOL b, VAL INT field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`b' as the string "TRUE" or "FALSE" in a fiel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`field' down `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ut.yes.no (VAL BOOL b, VAL INT field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`b' as the string "yes" or "no" in a fiel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`field' down `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lush (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f `out' is (ultimately) connected to the external stdout or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hannel, this forces UNIX to flush all outstanding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ile descriptor.  UNIX normally buffers this character out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line-by-lin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{{{  in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n.skip (BYTE ch, CHAN OF BYT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inputs from `in' until a non-space character is f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non-space character is returned in `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n.digit (BYTE d, CHAN OF BYTE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inputs a digit from `in' into `d'.  Non-digi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gnored and the `out' channel is beeped.  The accepted dig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not echoed down `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n.string ([]BYTE s, INT length, VAL INT max, CHAN OF BYTE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inputs a string of up to `max' characters from `in' into `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nput is terminated by a carriage-return or new-line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ncluded in `s'.  The number of characters actually input i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n `length'.  The string `s' is padded on the right with NUL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necessary.  All characters are echoed on `out'. 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or delete (ASCII 8 or 127) characters are processed sens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n.bool (BOOL b, CHAN OF BYTE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bleeps down `out' anything other than a "y" or "n"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rom `in'.  If a "y" arrives, "yes" is echoed down `out' and `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s set TRUE.  If a "n" arrives, "no" is echoed down `out' and `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s set FALSE.  It accepts "Y" and "N" for "y" and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n.byte.chars ([]BYTE s, INT length, CHAN OF BYTE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routine is used for inputting a BYTE value expressed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gits.  It inputs a string of up to 3 digits from `in' into `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e number of digits input is recorded in `length'.  It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like `in.string' except that only digits are accepted --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s bleeped.  Input is terminated by a carriage-return, new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pace (none of which characters are recorded in `s').  [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s a low-level routine used by `in.byte' below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UNCTION convert.byte.chars (VAL []BYTE s, VAL 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assumes that `s' has only digits.  It converts that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n integer and returns it.  It does not guard against fo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[Note: this is a low-level routine used by `in.byte' below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n.byte (BYTE b, VAL INT max, CHAN OF BYTE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routine is used for inputting a BYTE value expressed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gits.  It inputs a string of up to `max' digits from `in' into `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f `max' is more than 3, it is truncated to 3.  Input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by a carriage-return, new-line or space.  Input strings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o values greater than 255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n.num.chars ([]BYTE s, INT length, VAL INT max, CHAN OF BYTE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inputs a string of up to `max' characters from `in' into `s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number input is recorded in `length'.  It works just like `in.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xcept that only digits and "+" or "-" are accepted -- any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haracters are bleeped.  Input is terminated by a carriage-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new-line or space.  [Note: this is a low-level routine used by `in.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below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FUNCTION check.num.chars (VAL []BYTE s, VAL 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returns whether the string `s' has the format of a legal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t assumes `s' consists only of decimal digits or "+"/"-"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(e.g. having been input using `in.num.chars' above).  [Note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 low-level routine used by `in.number' below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, INT FUNCTION convert.num.chars (VAL []BYT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assumes that `s' has the format of a legal integer.  It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at integer and returns it.  It guards against overflow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uccess in the BOOL result.  [Note: this is a low-level rout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by `in.number' below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n.number (INT n, VAL INT max, CHAN OF BYTE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routine is used for inputting an INT value expressed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gits.  It inputs a string of up to `max' characters from `in' into `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f `max' is more than 20, it is truncated to 20.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may be "+" or "-".  Input is terminated by a carriage-return,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or space.  It does guard against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black.hole (CHAN OF BYT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inputs characters from `in' forever.  It is used to mas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unwanted BY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{{{  ask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se routines correspond to the routines from in.stuff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caller supplies a prompt and afterwards a '*c' and '*n'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ask.string (VAL []BYTE prompt, []BYTE s, IN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 INT max, CHAN OF BYTE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the `prompt' string and waits for input from `in'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o `max' characters (terminated by carriage-return) echo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`out' as necessary.  The input string is returned in `s'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length in `length', padding on the right with NULL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ask.bool (VAL []BYTE prompt, BOOL b, CHAN OF BYTE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the `prompt' string and waits for input from `in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ither a "y" or "n" character (bleeping all others down `ou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e boolean `b' is set TRUE or FALSE depending on whether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"n" was received, echoing "yes" or "no" down `out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"Y" and "N" are accepted as "y" and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ask.byte (VAL []BYTE prompt, BYTE b, VAL INT max, CHAN OF BYTE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the `prompt' string and waits for input from `in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properly formatted (decimal) byte.  Up to `max' inpu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llowed, terminated by a carriage-return, new-line or spac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of the byte is computed and returned in `b'.  Echoing takes pla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e channel `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ask.number (VAL []BYTE prompt, INT n, VAL INT max, CHAN OF BYTE 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the `prompt' string and waits for input from `in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properly formatted integer.  Up to `max' input charact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erminated by a carriage-return, new-line or space. 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nteger is computed and returned in `n'.  Echoing takes place down `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{{{  screen stuff (VT220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ursor.x.y (VAL BYTE x, y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down channel `out'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e cursor at screen coordinates 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ursor.up (VAL BYTE n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down channel `out'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e cursor up `n'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ursor.down (VAL BYTE n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down channel `out'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e cursor down `n'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ursor.right (VAL BYTE n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down channel `out'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e cursor right `n'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ursor.left (VAL BYTE n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down channel `out'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e cursor left `n'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erase.eol (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to erase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urrent cursor position to the end of the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erase.bol (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to erase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urrent cursor position backwards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erase.line (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to erase all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urren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erase.eos (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to erase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urrent cursor position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erase.bos (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to erase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urrent cursor position backwards to the st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erase.screen (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to erase all character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ursor.visible (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to make th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ursor.invisible (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to make the curso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oto.x.y (VAL INT x, y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down `out' to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t screen coordinates (x, y).  [Note: this routine has been super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by `cursor.x.y'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os.number (VAL INT col, row, n, field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to place the curso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ordinates (col, row) and output `n' in a fieldwidth of `fie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os.yes.no (VAL INT col, row, VAL BOOL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 INT field, CHAN OF BYT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{{{  COM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his outputs a VT220 control sequence to place the curso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ordinates (col, row) and output `b' in a fieldwidth of `fie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