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k Debbage, 6-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sources of a public domain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compilation of VCR applications and the VCR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 this software has been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y its authors, and contains no propriet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for VCR hav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  Command-line environment variables now take precedence ove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The time-stamping has been fixed for machines were the local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the filest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White space between the end of macros and an ensuing commen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 Adapted to Zortech C++ version 2.18 used in a traditional ANSI 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  Added the internal make function ECHO.MAC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nd of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.MACRO ENV &gt;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tercepted by the make utility and creates a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macro ENV, with each white space sepera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NV given a separate line. This feature sidesteps the PC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length and allows .lnk files to be produced from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. This is used only in the compilation of the VC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ull featured Public Domain Mak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tari 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DOS adaptation was done by H.F. van Rietscho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vax!ihnp4!hvlpa!hvrietsc But all credit goes to peopl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because all I did was hack it to put some routines und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or these the #ifdef MSDOS stuff and the file IBMSTU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a Lattice-C compiler but maybe you can ge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this original posting to be a true PD vers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in any ATT or other propriarty stuff. If it doe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me someone below and not me. Otherwise feel free to use or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it under MSDOS with Lattice-C use the file MAKE.B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you can use MAKE.COM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VR 31-5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d from mod.sources posting (Volume 7, Issue 71, 1986-12-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eil Russell and from Jwahar Bammi's port of Neil Russ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et.sourc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both of them, they did most of the work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ll the credit they d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manual how to use make. For that please ref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manual, and/or look at the sources and exampl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eil Russell's read.me from the mod.sourc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repost of the public domain 'make' that I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t.sources a couple of months ago.  I have fixed a few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me more features, and the resulting changes amou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 much text as the whole program (hence the rep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that missed the net.sources posting, this is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mplementation of the UNIX make program.  There is no manual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cumentation, refer to a UNIX manual, or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the 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  If '-' (ignore) or '@' (silent) where us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mand, their effect was not turned off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  A special target (.SUFFIXES, .PRECIOUS) or a rule (.c.o, .a.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rst in the file would be taken as the defau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ulted in error messages like "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.c", because things like .SUFFIXES were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further complicated b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 Special target lines with no dependents (ie. .SUFFIXES: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not clearing out the existing depend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  Default rules could not be redefined becaus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for commands being defined twice.  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define a target beinging with '.'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pendents wi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   The -q option didn't do the time compariso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lear the variable used to keep track of thi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dn't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)   The syntax ${..} for macro's supported by UNIX mak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)  There wuz a couple of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) When make checked for implicit rules on targe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ffix, there were problems.  (Note: The ~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make wasn't and still isn'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)   The -n option did not print @ lines like it wa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   :: added.  (See UNIX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)   $? added.  (see UNIX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at.h        h.h            main.c        ru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c        gemstart.s     input.c       ma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stuff.c      decl.h         macro.c       read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yon C compile scripts (you only need these the first time aroun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make and to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- Alcyon C 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&amp; linking touch.c will result in a touch program.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mod. time of a file t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ouch file file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the symbol MEGAMAX at the top of touch.c 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compile touch using the Megamax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tested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Specif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Atari ST does not have any standard shell, Jwahar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acros that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RM)   - removes one or more files, wild 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CP)   - copies one file to another. NO directorie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accept two arguments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iles. If the destination file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ECHO) - echo's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tari special commands internally begin with the character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handled by routines in ststuff.c. It should be triv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ther Atari Special commands if you so desi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executed using the Pexec gemdos command, 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continuation character is '\'. Back slash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, but NOT at the end of a line, as it will be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 backslash, and not as a part of the pathnam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reate any big problem as far as i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RULES.C. Jwahar built in default rules for '.c.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Alcyon C and Megamax C. But since both use the same '.o'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may be built into the version of make that you compile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gets built into make depends on the 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GRULES'. If this symbol is defined (see H.H) then Megamax ru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. If it is not, then Alcyon rules get built in. All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ased on values of macros defined in RULES.C. These macr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d in a makefile, and when the default rule is expanded b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untime, the new redefined values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ules may be redefined in a makefile. This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iginal version. An other way to redefine the default r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RULES.C and recompile and link. The values I hav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.C are relevant for my setup. (1 Mb 520 ST+, 2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, no hard disk). You will probably want to edi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rules in RULES.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FFIXES: .prg .68k .o .bin .s .c 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yon C default rules (if MEGRULES is not def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th to the Alcyon C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TH = a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68 = "cp68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 preprocess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FLAGS = -i a:\includ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ss 1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68 = c068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Pass 1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FLAGS = -f   # change to "" if you want to us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floating point and libm instead of li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by Default. Otherwise simply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C0FLAGS in your makefi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IEEE floa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ss 2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68 = c168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ss 2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FLAGS = #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= as68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ssembl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FLAGS = -l -u -s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.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$(CPATH)\$(CP68) $(CPFLAGS) $&lt; $*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PATH)\$(C068) $*.i $*.1 $*.2 $*.3 $(C0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$*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PATH)\$(C168) $*.1 $*.2 $*.s $(C1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$*.1 $*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PATH)\$(AS) $(ASFLAGS) $*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$*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.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PATH)\$(AS) $(ASFLAGS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inke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= a:\link68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MOD = a:\relmo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max C default rules (if MEGRULES is def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egamax C Rul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th to the Megamax C execut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TH =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C = mmcc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d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IMP = mmimp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.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ATH)\$(MMCC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ATH)\$(MMIMP) $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inke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= $(CPATH)\mmlink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ahar did not define any default '.pas.bin' rule for OSS Pas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easy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mpile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H.H. If you want to use the Megamax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ment the line /* #define MEGAMAX */ to define the symbol 'MEGA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have to edit all the sources to define the symbol 'ATAR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know how to tell mmcc that a preprocessor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Alcyon C compiler, leave the lin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RULES.C and the symbol 'MEGRULES' in H.H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Beckemeyer C shell you may use the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.sh and link.sh for Alcy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the microCshell, then you will have to use thes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uid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make.prg is made, you can safely throw away all the shell scrip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use make from the desktop, rename it to make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ully in the Public Domain, and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copies of the program. Your comments/criticisms/fix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very much appreciated. I am however not responsible for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correctness of behavior of the program. No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may be used for commercial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 van Overb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n/Bitnet:  tpc862@e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net:  .....!{ucbvax|mcvax}!tpc862%este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pa:  tpc862%estec.bitnet@wiscvm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:  71450,3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