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32 FUNCTION ACOS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LOG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LOG10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SI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TA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TAN2(VAL REAL32 U, VAL REAL32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COS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COS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EXP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POWER(VAL REAL32 Base.r, VAL REAL32 Expn.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,INT32 FUNCTION RAN(VAL INT32 Seed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SI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SIN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TA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TANH(VAL REAL32 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