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 dos.call.interrupt(CHAN OF SP fs, CHAN OF SP ts, VAL INT16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[40]BYTE register.block.in, BYTE carry.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40]BYTE register.block.out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.port.read(CHAN OF SP fs, CHAN OF SP ts, VAL INT16 port.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value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.port.write(CHAN OF SP fs, CHAN OF SP ts, VAL INT16 port.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 BYTE value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.read.regs(CHAN OF SP fs, CHAN OF SP ts, [16]BYT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.receive.block(CHAN OF SP fs, CHAN OF SP ts, VAL INT32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ytes.read, []BYTE block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.send.block(CHAN OF SP fs, CHAN OF SP ts, VAL INT32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 []BYTE block, INT len, BYTE resul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