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C Loader([4]CHAN OF ANY links, [4]BYTE network.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network.data.pointer, [4]BYTE memory, VAL INT Buffer.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Next.address, INT Entry.point, INT Data.poi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