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BOOLTOSTRING(INT len, []BYTE string, VAL 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16TOSTRING(INT len, []BYTE string, VAL INT16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32TOSTRING(INT len, []BYTE string, VAL INT32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64TOSTRING(INT len, []BYTE string, VAL INT64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TOSTRING(INT len, []BYTE string, VAL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16TOSTRING(INT len, []BYTE string, VAL INT16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32TOSTRING(INT len, []BYTE string, VAL INT32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64TOSTRING(INT len, []BYTE string, VAL INT64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TOSTRING(INT len, []BYTE string, VAL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32TOSTRING(INT len, []BYTE string, VAL REAL32 X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64TOSTRING(INT len, []BYTE string, VAL REAL64 X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BOOL(BOOL Error, BOOL b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(BOOL Error, INT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16(BOOL Error, INT16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32(BOOL Error, INT32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64(BOOL Error, INT64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(BOOL Error, INT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16(BOOL Error, INT16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32(BOOL Error, INT32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64(BOOL Error, INT64 n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REAL32(BOOL Error, REAL32 X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REAL64(BOOL Error, REAL64 X, VAL []BYTE str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