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Loader([4]CHAN OF ANY links, CHAN OF ANY bootlink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 OF ANY bootlink.out, [4]BYTE memory, VAL INT Buffer.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ext.address, INT Entry.point, INT Data.poi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