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Init.system(CHAN OF ANY Link.in, CHAN OF ANY Link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Code.base.address, VAL INT Data.base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External.base.address, [13]INT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it.system.simple(CHAN OF ANY Link.in, CHAN OF ANY Link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Code.base.address, VAL INT Data.base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External.base.address, [13]INT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om.init.system.simple(CHAN OF ANY Link.in, CHAN OF ANY Link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INT Code.base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INT Data.base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INT External.base.address, [13]INT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ystem.process.a(VAL [18]INT System.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ystem.process.a.simple(VAL [18]INT System.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ystem.process.b([18]INT System.proc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