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 FUNCTION CRCFROMLSB(VAL []BYTE InputString, VAL INT Polynomial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INT Old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RCFROMMSB(VAL []BYTE InputString, VAL INT Polynomial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INT OldCR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