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USE THE TAPE/PVM REA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Eric Ma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MC-IMAG, Grenobl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/PVM READER library is a collection of data typ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APE/PVM's events as objects. A collection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tracefile, read an event...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fers to notions such as event header, name,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explained in 'tape_fmtevt.doc'. This document describ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_demo.c' file contains an example using the library. It brow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ce file, reading events sequentially and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ome relevant events (sending, receving...) 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t can be used as a starting point to write a TAPE/PV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for your favorite trace visualization or simul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'tr_demo.c'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to include the "tape_read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the library function prototypes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ee 'tape_fmtevt.doc') and the "tape_events.h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event types. The name of the ev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pvm_spawn' library call, for instance, is "TapeSpawn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being "event_spa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TAPE/PVM tracefile you use the 'tape_open_trace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Trac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ape_open_trace("my_event_file_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a trace form the standard input stream (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ULL as argument for the 'tape_open_trace' function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 in case the trac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an event 'evt' from the trace we hav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Event *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init_event( &amp;ev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Event is a generic event which can be mapped o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s type. It allows us to only access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can read an event into 'evt' from the trace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read_event( t, &amp;ev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ads the next event from the tracefile into 'evt'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available (end of trace file or error reading the fi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0. The 'tape_read_event' is typically used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'tr_demo.c'. If an error occurs while parsing the event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 This is due to a corrupt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tape_init_event' function needs only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all to 'tape_read_ev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event has been read into 'evt' we look at its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rt of th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t-&gt;header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ype of 'evt' is still the generic type TapeEvent,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elds of its header (evt-&gt;header).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e variable part of the event we have to tra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ast) the event. Therefore we declare a new event '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( evt-&gt;header.type == event_spaw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peSpawnEven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= (TapeSpawnEvent *) ev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is only a reference to the same event as 'evt' but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type). It is initialized by the above assignment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use 'tape_init_event' on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'tape_read_event' a second time on 'evt'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'evt' is discarded and the associated memory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. New memory is allocated for the new event which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look at the event format table in 'tape_fmtevt.doc'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SpawnEvent has 3 fields in its variable part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'ret', 'flag', 'ntask' and 'TaskList'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USER'S AND REFERENCE GUIDE for the semantics of these fields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se field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&gt;ret, e-&gt;flag, e-&gt;ntask, e-&gt;Tas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have a list among their fields. Thus, TapeSpawn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castEvent have a field named TaskList (of type TapeTaskLis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task involved in the event.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elhostsEvent has a field named HostList (of type TapeHos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list of hosts involved in the event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with the 'tape_get_next_task' and 'tape_get_next_host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e on these lists. See 'tr_demo.c' for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pe_get_tasks_in_group' function (not used in 'tr_demo.c')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aling with groups. It returns the set of tasks current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roup in a TapeTas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fter the last call to 'tape_read_event', w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pe_dispose_event' function in order to free the storag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ent by the las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dispose_event( &amp;ev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'tape_read_event' function does itsel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pe_dispose_event' in order to free the storage already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t gets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close the tracefi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close_trace(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refer to 'tr_demo.c' which illustr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s of using the 'tape_reader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