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s H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CONCC 3 "u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c \- is an augmentation of the cc command for compiling programs that contain uSystem concurrenc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-options ] 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c command is the same as the cc command except that it automatically includes the uKernel include file to the C preprocessor and the uKernel library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supported by con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debug version of the unikernel or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version performs runtime checks to help during the debug phase of a u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low the execution of 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non-debug version of the unikernel or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untime checks are performed so errors usually result in immediate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s should only be removed after the program is completely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mult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pplicable on computers with shared memory support between UNIX processes and multip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the uni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uni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a version of UNIX I/O cover routines that return standard UNIX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ounix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ogram is loaded with a version of UNIX I/O cover routines that do {\em not} return standard UNIX return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UNIX I/O cover routines rais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printing of the uSystem compilation message at the beginning of 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name of the compiler used to compile the uSystem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ilers other than the default GNU C compiler to be used to compile a uSystem program using co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src - directory that contains the uKerne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com - directory that contains the source files for the uSystem compi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{release,work}/lib - directory that contains the uKernel library files used during compilation of a u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bin - directory that contains the executables that simplify compilation of programs that make calls to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hould be included in the PATH of users using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kernel/doc - directory that contains all the documentation for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 reference manual, man manual entries, and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P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Ho/examples - directory that contains example programs that illustrate the different facilities in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he uSyste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hould be reported to usystem@plg.UWaterloo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ystem is Copyright 1992 by the authors (see below).  The u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via anonymous FTP from watmsg.UWaterloo.ca:pub/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agreement is required to use the 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. Buhr (pabuhr@plg.UWaterloo.ca) and Rick Stroobos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troob@plg.UWaterloo.ca), Programming Languages Group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loo, Ontario, Canada, N2L 3G1.  Manual page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ay S. Kucherawy (mskucherawy@math.UWaterloo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