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-f Makefile.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-f Makefile.tp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from .../build/libs/occ/tp will cause a build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s, the FORTRAN catenations, the occam2 toolset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am configurer library, occonfio.lib, leaving the desider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/build/libs/occ/tp; relevant .inc, .lnk and .liu fil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is directory. It will also cause the sourc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given away with the occam2 toolset to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directories under .../occ/tp/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Makefile.t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me testing of the libraries, leaving tes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/build/libs/occ/src, and more detailed logs in .../build/libs/occ/tp/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ARCH *must* have .../build/libs/occ/tp/ 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MLIBS *must* be .../build/libs/occ/t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R Hu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