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write errors are not trapped during translation by occ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filing-system fills or any other errors occur, occ2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 and will return a successful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rinsic functions call library routines, which may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NEXTAFTER() calls next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L32REM()  calls remai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L64REM()  calls remai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EEE32REM()  calls remai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EEE64REM()  calls remai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GB()       calls ilog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LOGB()      calls ilog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floating point remainder operator is implemen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der(), which may not be present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