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e Beschreibung des SB-PRAM-Simulators befindet sich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ome/pram/develop/software/soft_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im_beschreibung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