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a short version of the documentation to the rpcgen tool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nged by Adrian K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dded  two features to make it more suitable for paralle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are useing a RPC with a void paramater as the return val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cgen generates an asychron call. So be carefull useing voi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because  the calling proces do not wait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pcgen was also modified to generate ANSI-compatible headers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possible, to compile the automatic generated sourc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++ on an  ANSI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right  headers for the client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 RPC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, while compiling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(Have a nice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i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f there are some questions, 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adri@lfbs.rwth-aa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